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ВІТ ПРО ВИНАГОРОДУ ЧЛЕНІВ НАГЛЯДОВ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Акціонерного товариства «Харківський науково-дослідний 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проектно-конструкторський інститут «Енергопроект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(скорочена назва - АТ ХІ «Енергопроект», код згідно ЄДРПОУ 14078902, далі за текстом -  Товариство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ind w:firstLine="708"/>
        <w:jc w:val="both"/>
        <w:rPr/>
      </w:pPr>
      <w:r>
        <w:rPr>
          <w:lang w:val="uk-UA"/>
        </w:rPr>
        <w:t>Наглядова рада є колегіальним органом, що здійснює захист прав акціонерів Товариства і в межах компетенції, визначеної Статутом Товариства та Законом України «Про акціонерні товариства», здійснює управління Товариством, а також контролює та регулює діяльність Дирекції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У своїй діяльності Наглядова рада Товариства керується діючим законодавством України, Статутом Товариства і рішеннями загальних зборів Товариств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м позачергових Загальних зборів від 19.04.2018 було затверджено умови цивільно-правових договорів з членами Наглядової ради Товариства, якими передбачено наступне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  <w:t xml:space="preserve">розмір річної винагороди члена Наглядової ради за виконання своїх функцій визначається і затверджується Загальними зборами акціонерів Товариства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4"/>
          <w:lang w:val="uk-UA" w:eastAsia="uk-UA"/>
        </w:rPr>
        <w:t>товариство в особі його Виконавчого органу забезпечує необхідне фінансування та організаційно-технічне забезпечення діяльності Наглядової ради Товариства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  <w:t>представники акціонера Фонду державного майна України здійснюють функції члена Наглядової ради Товариства виключно на безоплатній основі.</w:t>
      </w:r>
    </w:p>
    <w:p>
      <w:pPr>
        <w:pStyle w:val="Normal"/>
        <w:spacing w:lineRule="auto" w:line="276" w:before="0" w:after="200"/>
        <w:ind w:left="720" w:hanging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  <w:t>Протягом 2018 року кошти на забезпечення фінансування та організаційно-технічне забезпечення діяльності Наглядової ради АТ ХІ «Енергопроект» не направлялися.</w:t>
      </w:r>
    </w:p>
    <w:p>
      <w:pPr>
        <w:pStyle w:val="Normal"/>
        <w:spacing w:lineRule="auto" w:line="276" w:before="0" w:after="200"/>
        <w:ind w:left="720" w:hanging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  <w:t xml:space="preserve">Протягом 2018 року рішення про визначення та затвердження розміру винагороди члена Наглядової ради за виконання своїх функцій Загальними зборами АТ ХІ «Енергопроект» не приймалося. </w:t>
      </w:r>
    </w:p>
    <w:p>
      <w:pPr>
        <w:pStyle w:val="Normal"/>
        <w:spacing w:lineRule="auto" w:line="276" w:before="0" w:after="200"/>
        <w:ind w:left="720" w:hanging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  <w:t>Протягом 2018 року винагорода членам Наглядової ради АТ ХІ «Енергопроект» не виплачувалася.</w:t>
      </w:r>
    </w:p>
    <w:p>
      <w:pPr>
        <w:pStyle w:val="Normal"/>
        <w:spacing w:lineRule="auto" w:line="276" w:before="0" w:after="200"/>
        <w:ind w:left="720" w:hanging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Normal"/>
        <w:ind w:left="768" w:hanging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4:00Z</dcterms:created>
  <dc:creator>MX</dc:creator>
  <dc:description/>
  <cp:keywords/>
  <dc:language>en-US</dc:language>
  <cp:lastModifiedBy>Шеховцова Валерия Сергеевна</cp:lastModifiedBy>
  <cp:lastPrinted>2019-03-19T08:31:00Z</cp:lastPrinted>
  <dcterms:modified xsi:type="dcterms:W3CDTF">2019-03-19T06:32:00Z</dcterms:modified>
  <cp:revision>10</cp:revision>
  <dc:subject/>
  <dc:title>ЗВІТ НАГЛЯДОВОЇ РАДИ</dc:title>
</cp:coreProperties>
</file>